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Vchoz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Š ZDISLAVA, Brno, Pellicova 4 – rekonstrukce školní jídelny</w:t>
      </w:r>
    </w:p>
    <w:p>
      <w:pPr>
        <w:pStyle w:val="Np"/>
        <w:spacing w:lineRule="auto" w:line="300"/>
        <w:ind w:left="0"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, D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ČO:                            DIČ: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Celková cena díla v Kč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6"/>
      </w:tblGrid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lková cena díla bez DPH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bez zaokrouhlení):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DPH 21%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zaokrouhlit na 2 desetinná místa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V případě, že dodavatel není plátcem DPH uvede tuto informaci do kolonky výše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lková cena díla vč.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/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10-16T10:48:00Z</dcterms:modified>
  <cp:revision>33</cp:revision>
  <dc:subject/>
  <dc:title>KRYCÍ LIST NABÍDKY</dc:title>
</cp:coreProperties>
</file>